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4815027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841775"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962787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95384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